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600"/>
        <w:gridCol w:w="3585"/>
      </w:tblGrid>
      <w:tr>
        <w:trPr>
          <w:trHeight w:val="537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/>
            </w:pPr>
            <w:r>
              <w:rPr>
                <w:b/>
                <w:bCs/>
                <w:sz w:val="14"/>
              </w:rPr>
              <w:t>Способностями</w:t>
            </w:r>
            <w:r>
              <w:rPr>
                <w:sz w:val="14"/>
              </w:rPr>
              <w:t xml:space="preserve"> называют индивидуальные особенности личности, помогающие ей успешно заниматься определенной деятельностью. Способности разных людей к определенной деятельности могут быть разными: один обладает слухом и голосом певца, другой способен к рисованию, третий может добиваться больших успехов в спорте. Для настоящего успеха важно определить свои способности и развивать их. Для характеристики выдающихся способностей используют слова «талант» и «гений». Талант означает выдающиеся способности, высокую степень одаренности в какой либо деятельности. Гениальность – высшая ступень развития таланта, связана она с созданием качественно новых уникальных творений, открытием ранее неизвестных путей творче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</w:rPr>
              <w:t xml:space="preserve">Группа </w:t>
            </w:r>
            <w:r>
              <w:rPr>
                <w:sz w:val="14"/>
              </w:rPr>
              <w:t xml:space="preserve">– это реально существующее образование в котором люди объединяются по каким то определенным признакам. </w:t>
            </w:r>
            <w:r>
              <w:rPr>
                <w:b/>
                <w:bCs/>
                <w:sz w:val="14"/>
              </w:rPr>
              <w:t>Малая группа</w:t>
            </w:r>
            <w:r>
              <w:rPr>
                <w:sz w:val="14"/>
              </w:rPr>
              <w:t xml:space="preserve"> – это образование , сформированное по признаку количества людей, входящих в нее. Признаком, отличающим группу можно считать какую то общую деятельность, подчиненную общей цели. Единство цели при этом принцип объединения людей в малой группе. А главным средством объединения является межличностное взаимодействие. В ней должно быть не меньше трех человек. Если в парной группе возникает конфликт, то он приводит к распаду группы. А если появляется третий, совсем не лишний наблюдатель, то он помогает избежать тупика в конфликтной ситуации. Число членов малой группы может быть различным в зависимости от цели, которой подчинена группа. По характеру отношений между членами группы они бывают официальными и неофициальными. Положение человека в малой группе зависит от многих условий. Самыми важными являются роль и позиция человека в группе. Положение человека в малой группе называется словом «статус». Оно определяет права, обязанности и привилегии человека. На положение человека влияет и сама группа через групповые нормы, ценности и санкции (запретительные и поощрительные). В каждой группе складываются определенные правила, групповые нормы принимаемые всеми членами. Только на этой основе их совместная деятельность будет возможна и успеш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</w:rPr>
              <w:t>Групповой эгоизм</w:t>
            </w:r>
            <w:r>
              <w:rPr>
                <w:sz w:val="14"/>
              </w:rPr>
              <w:t xml:space="preserve"> – предпочтение при выборе линии поведения, интересов отдельного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</w:rPr>
              <w:t>Конформизм</w:t>
            </w:r>
            <w:r>
              <w:rPr>
                <w:sz w:val="14"/>
              </w:rPr>
              <w:t xml:space="preserve"> – осознанное внешнее согласие человека при внутреннем расхождении с мнением группы.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Добро и зло являются основными понятиями этики. В понятии </w:t>
            </w:r>
            <w:r>
              <w:rPr>
                <w:b/>
                <w:bCs/>
                <w:sz w:val="14"/>
              </w:rPr>
              <w:t>добра</w:t>
            </w:r>
            <w:r>
              <w:rPr>
                <w:sz w:val="14"/>
              </w:rPr>
              <w:t xml:space="preserve"> выражаются наши самые важные интересы, надежды желания, стремления к человечности и гуманизму. Под добром мы понимаем все то, что способствует улучшению жизни, нравственному возвышению личности человека, совершенствованию общества. Мы считаем добром отношения доверия, справедливости, милосердия, любви к ближнему. Мы считаем добром движение за демократическое общество, правовое государство, за права и свободы каждого гражданина, а главное за нравственное возрождение самого человека за его подлинное счастье. Добрым можно быть сознательно и старательно делая добрые, полезные людям дела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Все что противоположно добру есть </w:t>
            </w:r>
            <w:r>
              <w:rPr>
                <w:b/>
                <w:bCs/>
                <w:sz w:val="14"/>
              </w:rPr>
              <w:t>зло.</w:t>
            </w:r>
            <w:r>
              <w:rPr>
                <w:sz w:val="14"/>
              </w:rPr>
              <w:t xml:space="preserve"> Это нарушение морали. Поэтому  в понятие зла вкладываются представления о безнравственном, антигуманном, недобром. Это понятие обобщенно выражает все то, что заслуживает осуждение, презрение и должно быть обязательно преодолено людьми, обществом, отдельным индивидом. Зло все то, что губит душу, способствует нравственной деградации личности. Понятие зла охватывает все отрицательные явления: насилие, обман, подлость, воровство…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так, добро и зло служат нам  как бы ориентиром при освоении огромного морального мира. Моральный человек строит свою деятельность таким образом чтобы увеличивать добро и уменьшать зло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личие или отсутствие гуманизма, уважения к человеческому достоинству в реальных делах и поступках, а не в словах – вот основной критерий морали, по которому можно различать добро и зло, моральное и аморальное поведение</w:t>
            </w:r>
          </w:p>
        </w:tc>
      </w:tr>
      <w:tr>
        <w:trPr>
          <w:trHeight w:val="537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7:31:00Z</dcterms:created>
  <dc:creator>ангел</dc:creator>
  <dc:description/>
  <dc:language>en-US</dc:language>
  <cp:lastModifiedBy>ангел</cp:lastModifiedBy>
  <dcterms:modified xsi:type="dcterms:W3CDTF">2002-06-02T17:45:00Z</dcterms:modified>
  <cp:revision>1</cp:revision>
  <dc:subject/>
  <dc:title>Способностями называют индивидуальные особенности личности, помогающие ей успешно заниматься определенной деятельностью</dc:title>
</cp:coreProperties>
</file>